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lib2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Ha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or c in uri]) return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Entrust.net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VeriSig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DTMQo85kXid8sf/6iKRtg/7PV/T4Gb5RHctSsSiikgMQFb51UZXWZN0rT8/AupFUXEVG+m
kDWYuHGl9+7b/RPxYU6VfrhYnJDcUdBEnL88driGT8QKjQcEAfT7Jcgq2ruThGtJIgxAFUSq
Vt92C2jwhIW2Ja9rmezTU8ubUvZe+Xe46H2LZ3+GYnyXLmMutGOo8Nype1LP+Dp7ENE1Hw9o
M5iuIO7eN1LjPTRu6e</vt:lpwstr>
  </property>
  <property fmtid="{D5CDD505-2E9C-101B-9397-08002B2CF9AE}" pid="3" name="_2015_ms_pID_7253431">
    <vt:lpwstr>+Vhmt7OalHAl1CftMQWBCyi8jisEjV6/rS85XULI0BPgsIs3fSzebi
SVja4810bZbFNaiA52Q0EnCQFQ5jvFyVE9OD1PbAF3tbzhhGPad5gHOPEAKXcEUrLbQCvAix
EE+HjecaO4/G7vmzMmjaGB/O0EEK8mbwTYfqQJXxWYazU9F4YufvL5+q6bTKQlful+EyFEsy
z2eVZCh78f+gUTODGTjbSpZFREp4JHmm1qpl</vt:lpwstr>
  </property>
  <property fmtid="{D5CDD505-2E9C-101B-9397-08002B2CF9AE}" pid="4" name="_2015_ms_pID_7253431_00">
    <vt:lpwstr>_2015_ms_pID_7253431</vt:lpwstr>
  </property>
  <property fmtid="{D5CDD505-2E9C-101B-9397-08002B2CF9AE}" pid="5" name="_2015_ms_pID_7253432">
    <vt:lpwstr>zPvbSB/jt5Jf6ERw4UAbJNb4HOGecno/GB4/
niHVwK6NpLBRaP4LXeg+Mk/HObxNwh6T4vXNWfpKzh6UvZTg5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15</vt:lpwstr>
  </property>
</Properties>
</file>